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both"/>
        <w:rPr/>
      </w:pPr>
      <w:r>
        <w:rPr>
          <w:rFonts w:eastAsia="Arial;Arial" w:cs="Arial;Arial" w:ascii="Arial;Arial" w:hAnsi="Arial;Arial"/>
          <w:b/>
        </w:rPr>
        <w:t xml:space="preserve">                                                                   </w:t>
      </w:r>
      <w:r>
        <w:rPr>
          <w:rFonts w:eastAsia="Arial;Arial" w:cs="Arial;Arial" w:ascii="Arial;Arial" w:hAnsi="Arial;Arial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>Bod č. 7</w:t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Materiál pre rokovanie Zastupiteľstva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dňa 01. októbra 2010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N á v r 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trategických cieľov a priorít BSK v oblasti európskych záležitostí, regionálnej spolupráce a cestovného ruchu na roky 2010-2013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940" w:leader="none"/>
        </w:tabs>
        <w:outlineLvl w:val="0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Materiál predkladá</w:t>
      </w:r>
      <w:r>
        <w:rPr>
          <w:rFonts w:cs="Arial;Arial" w:ascii="Arial;Arial" w:hAnsi="Arial;Arial"/>
          <w:sz w:val="22"/>
          <w:szCs w:val="22"/>
        </w:rPr>
        <w:t xml:space="preserve">:                                                         </w:t>
        <w:tab/>
        <w:tab/>
        <w:tab/>
      </w:r>
      <w:r>
        <w:rPr>
          <w:rFonts w:cs="Arial;Arial" w:ascii="Arial;Arial" w:hAnsi="Arial;Arial"/>
          <w:b/>
          <w:sz w:val="22"/>
          <w:szCs w:val="22"/>
          <w:u w:val="single"/>
        </w:rPr>
        <w:t>Materiál obsahuje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UDr. Ivo Nesrovnal,</w:t>
        <w:tab/>
        <w:tab/>
        <w:tab/>
        <w:t>1. Návrh uzneseni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/>
      </w:pPr>
      <w:r>
        <w:rPr>
          <w:rFonts w:cs="Arial;Arial" w:ascii="Arial;Arial" w:hAnsi="Arial;Arial"/>
          <w:sz w:val="22"/>
          <w:szCs w:val="22"/>
        </w:rPr>
        <w:t>podpredseda</w:t>
        <w:tab/>
        <w:tab/>
        <w:tab/>
        <w:t>2. Dôvodová správa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  <w:tab/>
        <w:tab/>
        <w:tab/>
        <w:t>3. Návrh Strategických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left="6372" w:right="-256" w:hanging="6372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>cieľov a priorít BSK v oblasti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left="6372" w:right="-256" w:hanging="6372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MUDr. František Stano </w:t>
        <w:tab/>
        <w:tab/>
        <w:tab/>
        <w:t>EZ,RS a CR na roky 2010-2013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dseda</w:t>
        <w:tab/>
        <w:tab/>
        <w:tab/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misie európskych záležitostí,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gionálnej spolupráce a cestovného ruchu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940" w:leader="none"/>
        </w:tabs>
        <w:outlineLvl w:val="0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Zodpovedný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940" w:leader="none"/>
        </w:tabs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UDr. František Stano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dseda</w:t>
        <w:tab/>
        <w:tab/>
        <w:tab/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misie európskych záležitostí,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gionálnej spolupráce a cestovného ruchu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940" w:leader="none"/>
        </w:tabs>
        <w:outlineLvl w:val="0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Spracovate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5940" w:leader="none"/>
        </w:tabs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UDr. František Stano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dseda</w:t>
        <w:tab/>
        <w:tab/>
        <w:tab/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ind w:right="-25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misie európskych záležitostí,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gionálnej spolupráce a cestovného ruchu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Alžbeta Melicharová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iaditeľ odboru cestovného ruchu a kultúry BSK</w:t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któber 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bCs/>
        </w:rPr>
        <w:t>N á v r h   u z n e s e n i a</w:t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  č. ..... / 2010</w:t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bCs/>
        </w:rPr>
        <w:t>zo dňa 01. 10. 2010</w:t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Zastupiteľstvo Bratislavského samosprávneho kraja po prerokovaní materiálu</w:t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s c h v a ľ u j e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Strategické ciele a priority Bratislavského samosprávneho kraja  v oblasti európskych záležitostí, regionálnej spolupráce a cestovného ruchu pre roky 2010 až 2013.</w:t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autoSpaceDE w:val="false"/>
        <w:ind w:right="-648" w:hanging="0"/>
        <w:rPr>
          <w:rFonts w:ascii="Arial;Arial" w:hAnsi="Arial;Arial" w:cs="Arial;Arial"/>
          <w:bCs/>
          <w:iCs/>
          <w:sz w:val="22"/>
          <w:szCs w:val="22"/>
        </w:rPr>
      </w:pPr>
      <w:r>
        <w:rPr>
          <w:rFonts w:cs="Arial;Arial" w:ascii="Arial;Arial" w:hAnsi="Arial;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 ô v o d o v á   s p r á v 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</w:rPr>
        <w:tab/>
        <w:t xml:space="preserve">Komisia európskych záležitostí, regionálnej spolupráce a cestovného ruchu, ktorá bola zriadená uznesením č. 2/2010 Z BSK  zo dňa 1.2.2010 schválila na svojom rozšírenom rokovaní dňa 30.4.2010 materiál Strategické ciele Komisie EZ,RS a CR na roky 2010-2013 a zároveň ho odporučila predložiť na júnové rokovanie Z BSK. Diskusia bola zameraná na definovanie strategických cieľov a priorít Bratislavského samosprávneho kraja vo vzťahu k medzinárodnej a regionálnej spolupráci a podpore aktivít cestovného ruchu ako jedného z hlavných hospodárskych odvetví a nástrojov trvalo udržateľného hospodárskeho rozvoja regiónu. Vytváranie podmienok a koordinácia rozvoja cestovného ruchu je jednou z originálnych kompetencií krajských samospráv podľa § 4 písmena m) Zákona č. 302/2001 Z. z. o samospráve vyšších územných celkov v znení neskorších predpisov. Nové výzvy a kompetencie prináša aj v marci 2010 schválený Zákon č.91/2010 o podpore cestovného ruchu. Predložený </w:t>
      </w:r>
      <w:r>
        <w:rPr>
          <w:rFonts w:cs="Arial;Arial" w:ascii="Arial;Arial" w:hAnsi="Arial;Arial"/>
          <w:b/>
          <w:bCs/>
        </w:rPr>
        <w:t>dokument vyjadruje politickú podporu pre realizáciu konkrétnych aktivít, vychádzajúcich z aktuálnych strategických dokumentov BSK pre rozvoj cestovného ruchu</w:t>
      </w:r>
      <w:r>
        <w:rPr>
          <w:rFonts w:cs="Arial;Arial" w:ascii="Arial;Arial" w:hAnsi="Arial;Arial"/>
          <w:bCs/>
        </w:rPr>
        <w:t xml:space="preserve">. Na rozšírenom rokovaní Komisie európskych záležitostí, regionálnej spolupráce a cestovného ruchu sa zúčastnili okrem jej členov aj  predsedovia politických klubov BSK, podpredsedníčka BSK ako i ďalší relevantní zamestnanci úradu so vzťahom k vyššie uvedenej kompetencii (odd. zahraničných vzťahov, protokolu a európskych záležitostí, odd. teritoriálnej spolupráce, odd. kultúry). </w:t>
      </w:r>
    </w:p>
    <w:p>
      <w:pPr>
        <w:pStyle w:val="Normal"/>
        <w:autoSpaceDE w:val="false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Cestovný ruch je z pohľadu krajín EU chápaný ako hospodárske odvetvie, ktoré výškou obratu zaujíma tretie miesto po obchode s ropou a ropnými produktmi a automobilovom priemysle. Cestovný ruch je dôležitým spoločenským, kultúrnym i ekonomickým fenoménom 21.storočia. Podľa odhadu Svetovej rady pre cestovanie a cestovný ruch /WTTC/ sa cestovný  ruch podieľa na tvorbe HDP vo svete takmer 11 %-ami; v štátoch Európskej únie 13,5 %-ami a v krajinách strednej a východnej Európy tvorí 7-8 % (na Slovensku je to 2,7 %).</w:t>
      </w:r>
    </w:p>
    <w:p>
      <w:pPr>
        <w:pStyle w:val="TextBodyIndent"/>
        <w:ind w:right="792" w:hanging="0"/>
        <w:rPr>
          <w:rFonts w:ascii="Arial;Arial" w:hAnsi="Arial;Arial" w:cs="Arial;Arial"/>
          <w:b/>
          <w:b/>
          <w:bCs/>
          <w:lang w:eastAsia="cs-CZ"/>
        </w:rPr>
      </w:pPr>
      <w:r>
        <w:rPr>
          <w:rFonts w:cs="Arial;Arial" w:ascii="Arial;Arial" w:hAnsi="Arial;Arial"/>
          <w:b/>
          <w:bCs/>
          <w:lang w:eastAsia="cs-CZ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;Arial"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</w:rPr>
        <w:t>Jeho interdisciplinárny charakter má výrazný vplyv na celkový rozvoj hospodárstva krajín i regiónov. Týka sa služieb malých a stredných podnikov (ubytovanie, stravovanie, služby cestovných kancelárií, sprievodcov,...), je priamo závislý od úrovne kultúrnej a voľnočasovej ponuky. Význam cestovného ruchu je daný aj tým, že druhotne pozitívne ovplyvňuje rad ďalších odvetví a sektorov, ako sú doprava, obchod, stavebníctvo, poľnohospodárstvo, bankovníctvo, telekomunikácie, šport,...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Služby v cestovnom ruchu poskytujú  malé a flexibilné podnikateľské subjekty s vysokým podielom exportu, ktoré sa ľahko prispôsobujú meniacim sa podmienkam na trhu. Ich ďalšou prednosťou je výrazný podiel živej práce, čím prispievajú k tvorbe pracovných miest. V neposlednom rade hrá cestovný ruch dôležitú úlohu v regionálnom rozvoji. Multiplikačný efekt cestovného ruchu umožňuje vytvárať pracovné príležitosti a finančné zdroje pre rozvoj území. Tento regionálny rozmer je súčasne  stabilizačným faktorom nielen vo vzťahu k miestnemu obyvateľstvu, ale aj vo vzťahu k sociálno-kultúrnemu zázemiu, ktoré cestovný ruch sprostredkováva pre návštevníkov – domácich i zahraničných. 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Rozvoj turizmu v Bratislavskom kraji je z pohľadu cieľov a ambícií spoločenstva krajín Európskej únie neoddeliteľne previazaný s aktivitami kraja na poli medzinárodnej a regionálnej spolupráce. Európska komisia vyvíja v poslednom období intenzívne aktivity na podporu vnútorného trhu a cezhraničného cestovného ruchu s cieľom udržania ekonomického rastu a konkurencieschopnosti EÚ v období hospodárskej krízy. Súčasťou tejto politiky je aj práve sa rodiaca makroregionálna sttratégia Podunajského regiónu (Dunajská stratégia) či program Calypso (rozvoj sociálneho turizmu). 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Strategické ciele a prioríty BSK v oblasti európskych záležitostí, regionálnej spolupráce a cestovného ruchu na roky 2010-2013 definujú súčasné slabé stránky BSK v oblasti regionálnej a medzinárodnej spolupráce a navrhujú stanoviť principiálne zásady politiky: jasné ciele, kontinuitu pri ich presadzovaní, budovanie konkurencieschopnosti v rámci európskych regiónov, nadväzovanie strategických partnerstiev, efektívne využívanie zdrojov z fondov Európskej únie. 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Schválenie Strategických cieľov a priorít BSK v oblasti európskych záležitostí, regionálnej spolupráce a cestovného ruchu na roky 2010-2013 stanovuje politický rámec pre činosť odborných útvarov Úradu BSK</w:t>
      </w:r>
      <w:r>
        <w:rPr>
          <w:rFonts w:cs="Arial;Arial"/>
          <w:b/>
          <w:bCs/>
        </w:rPr>
        <w:t>,</w:t>
      </w:r>
      <w:r>
        <w:rPr>
          <w:rFonts w:cs="Arial;Arial" w:ascii="Arial;Arial" w:hAnsi="Arial;Arial"/>
          <w:b/>
          <w:bCs/>
        </w:rPr>
        <w:t xml:space="preserve"> nevytvára žiadne finačné záväzky a nemá priamy dopad na rozpočet BSK. 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  <w:t>Návrh Strategických cieľov a priorít BSK v oblasti európskych záležitostí, regionálnej spolupráce a cestovného ruchu na roky 2010-2013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57" w:leader="none"/>
              </w:tabs>
              <w:rPr>
                <w:rFonts w:ascii="Arial Narrow" w:hAnsi="Arial Narrow" w:cs="Arial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0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zdravotníctva a sociálnych vecí Zastupiteľstva BSK (ďalej len „Komisia“) odprezentovaný materiál „Návrh Strategických cieľov a priorít BSK v oblasti európskych záležitostí, regionálnej spolupráce a cestovného ruchu na roky 2010 – 2013“ odhlasovala bez pripomienok a odporúča na rokovanie 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D schvaľuje predložený materiál a odporúča ho Zastupiteľstvu BSK po prerokovaní  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misia EZ, RS a CR materiál prerokovala a odporúča ho so zapracovanými pripomienkami z diskusie  predložiť Z BSK na schválenie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</w:t>
            </w:r>
          </w:p>
        </w:tc>
      </w:tr>
      <w:tr>
        <w:trPr>
          <w:trHeight w:val="177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Berie na vedomie s s pripomienkou vypustiť z materiálu informatívne a vysvetľovacie časti a konkrétne zadefinovať možnosti a ciele samosprávy tak, aby boli transparentné. Zároveň žiada rozšíriť oblasti spolupráce aj na krajiny V4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materiál prerokovala a odporúča v zmysle návrhu uznesenia predložiť na rokovanie Zastupiteľstva BSK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rítomní členovia finančnej komisie prerokovali </w:t>
            </w:r>
            <w:r>
              <w:rPr>
                <w:rFonts w:cs="Arial;Arial" w:ascii="Arial;Arial" w:hAnsi="Arial;Arial"/>
                <w:bCs/>
                <w:sz w:val="22"/>
                <w:szCs w:val="22"/>
              </w:rPr>
              <w:t xml:space="preserve">materiál </w:t>
            </w:r>
            <w:r>
              <w:rPr>
                <w:rFonts w:cs="Arial;Arial" w:ascii="Arial;Arial" w:hAnsi="Arial;Arial"/>
                <w:sz w:val="22"/>
                <w:szCs w:val="22"/>
              </w:rPr>
              <w:t>„Návrh Strategických cieľov a priorít BSK v oblasti európskych záležitostí, regionálnej spolupráce a cestovného ruchu na roky 2010-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">
    <w:name w:val=" Char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42:00Z</dcterms:created>
  <dc:creator>rpipasova</dc:creator>
  <dc:description/>
  <cp:keywords/>
  <dc:language>en-US</dc:language>
  <cp:lastModifiedBy>kpaxnerova</cp:lastModifiedBy>
  <cp:lastPrinted>2010-05-03T15:53:00Z</cp:lastPrinted>
  <dcterms:modified xsi:type="dcterms:W3CDTF">2010-09-21T08:18:00Z</dcterms:modified>
  <cp:revision>3</cp:revision>
  <dc:subject/>
  <dc:title>Návrh na delegovanie poslancov Z BSK do rád škôl a školských zariadení v zriaďovateľskej   pôsobnosti BSK</dc:title>
</cp:coreProperties>
</file>